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7371080" cy="994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1080" cy="994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268210" cy="10102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8210" cy="1010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357745" cy="7773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7745" cy="777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400290" cy="1016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290" cy="1016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417435" cy="1005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743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22:18:00Z</dcterms:created>
  <dc:creator>Flora</dc:creator>
  <dc:description/>
  <dc:language>en-US</dc:language>
  <cp:lastModifiedBy>Flora</cp:lastModifiedBy>
  <dcterms:modified xsi:type="dcterms:W3CDTF">2006-08-18T22:20:00Z</dcterms:modified>
  <cp:revision>2</cp:revision>
  <dc:subject/>
  <dc:title/>
</cp:coreProperties>
</file>