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s Industrielle</w:t>
      </w:r>
    </w:p>
    <w:p>
      <w:pPr>
        <w:pStyle w:val="Normal"/>
        <w:rPr/>
      </w:pPr>
      <w:r>
        <w:rPr/>
        <w:t>PT* Cachan</w:t>
      </w:r>
    </w:p>
    <w:p>
      <w:pPr>
        <w:pStyle w:val="Normal"/>
        <w:rPr/>
      </w:pPr>
      <w:r>
        <w:rPr/>
        <w:t>Antoine Lepeltier</w:t>
      </w:r>
    </w:p>
    <w:p>
      <w:pPr>
        <w:pStyle w:val="Normal"/>
        <w:rPr/>
      </w:pPr>
      <w:r>
        <w:rPr/>
        <w:t>07.01.06</w:t>
      </w:r>
    </w:p>
    <w:p>
      <w:pPr>
        <w:pStyle w:val="Heading1"/>
        <w:rPr/>
      </w:pPr>
      <w:r>
        <w:rPr/>
        <w:t>LES MATERIAUX DE CO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Mr  Ma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énéréralités sur les matériaux de coupe </w:t>
      </w:r>
    </w:p>
    <w:p>
      <w:pPr>
        <w:pStyle w:val="Normal"/>
        <w:numPr>
          <w:ilvl w:val="0"/>
          <w:numId w:val="4"/>
        </w:numPr>
        <w:rPr/>
      </w:pPr>
      <w:r>
        <w:rPr/>
        <w:t>Les aciers rapides</w:t>
      </w:r>
    </w:p>
    <w:p>
      <w:pPr>
        <w:pStyle w:val="Normal"/>
        <w:numPr>
          <w:ilvl w:val="0"/>
          <w:numId w:val="4"/>
        </w:numPr>
        <w:rPr/>
      </w:pPr>
      <w:r>
        <w:rPr/>
        <w:t>Les céramiques</w:t>
      </w:r>
    </w:p>
    <w:p>
      <w:pPr>
        <w:pStyle w:val="Normal"/>
        <w:numPr>
          <w:ilvl w:val="0"/>
          <w:numId w:val="4"/>
        </w:numPr>
        <w:rPr/>
      </w:pPr>
      <w:r>
        <w:rPr/>
        <w:t>Les CERM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Généralités sur les matériaux de coup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incipales propriétés mécaniques demandées aux matériaux pour outil de coup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2"/>
          <w:numId w:val="3"/>
        </w:numPr>
        <w:rPr/>
      </w:pPr>
      <w:r>
        <w:rPr/>
        <w:t xml:space="preserve">bonne </w:t>
      </w:r>
      <w:r>
        <w:rPr>
          <w:shd w:fill="FFFFFF" w:val="clear"/>
        </w:rPr>
        <w:t>résistance</w:t>
      </w:r>
      <w:r>
        <w:rPr/>
        <w:t xml:space="preserve"> au frottement – résistance à l’usure</w:t>
      </w:r>
    </w:p>
    <w:p>
      <w:pPr>
        <w:pStyle w:val="Normal"/>
        <w:numPr>
          <w:ilvl w:val="2"/>
          <w:numId w:val="3"/>
        </w:numPr>
        <w:rPr/>
      </w:pPr>
      <w:r>
        <w:rPr/>
        <w:t>bonne résistance aux chocs – ténacité</w:t>
      </w:r>
    </w:p>
    <w:p>
      <w:pPr>
        <w:pStyle w:val="Normal"/>
        <w:numPr>
          <w:ilvl w:val="2"/>
          <w:numId w:val="3"/>
        </w:numPr>
        <w:rPr/>
      </w:pPr>
      <w:r>
        <w:rPr/>
        <w:t>bonne résistance à la pénétration – dureté</w:t>
      </w:r>
    </w:p>
    <w:p>
      <w:pPr>
        <w:pStyle w:val="Normal"/>
        <w:numPr>
          <w:ilvl w:val="2"/>
          <w:numId w:val="3"/>
        </w:numPr>
        <w:rPr/>
      </w:pPr>
      <w:r>
        <w:rPr/>
        <w:t>bonne résistance à la chaleur (garder ses propriétés à haute °C, 1100°C env.) – dureté à chaud</w:t>
      </w:r>
    </w:p>
    <w:p>
      <w:pPr>
        <w:pStyle w:val="Normal"/>
        <w:numPr>
          <w:ilvl w:val="2"/>
          <w:numId w:val="3"/>
        </w:numPr>
        <w:rPr/>
      </w:pPr>
      <w:r>
        <w:rPr/>
        <w:t>bonne résistance aux pressions</w:t>
      </w:r>
    </w:p>
    <w:p>
      <w:pPr>
        <w:pStyle w:val="Normal"/>
        <w:numPr>
          <w:ilvl w:val="2"/>
          <w:numId w:val="3"/>
        </w:numPr>
        <w:rPr/>
      </w:pPr>
      <w:r>
        <w:rPr/>
        <w:t>[grande stabilité chimiqu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ETE contre TENACITE.</w:t>
      </w:r>
    </w:p>
    <w:p>
      <w:pPr>
        <w:pStyle w:val="Normal"/>
        <w:rPr/>
      </w:pPr>
      <w:r>
        <w:rPr/>
        <w:t>Certaines propriétés mécaniques sont contradictoires.</w:t>
      </w:r>
    </w:p>
    <w:p>
      <w:pPr>
        <w:pStyle w:val="Normal"/>
        <w:rPr/>
      </w:pPr>
      <w:r>
        <w:rPr/>
        <w:t xml:space="preserve">Un matériau dur ne peut être tenace (et vice versa). </w:t>
      </w:r>
    </w:p>
    <w:p>
      <w:pPr>
        <w:pStyle w:val="Normal"/>
        <w:rPr/>
      </w:pPr>
      <w:r>
        <w:rPr/>
        <w:t>Une bonne résistance à l’usure (dureté) ne peut pas être compatible avec une bonne résistance aux chocs (ténacité).</w:t>
      </w:r>
    </w:p>
    <w:p>
      <w:pPr>
        <w:pStyle w:val="Normal"/>
        <w:rPr/>
      </w:pPr>
      <w:r>
        <w:rPr/>
        <w:t>COMPROMIS ent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grande TENACITE, une grande DURETE, une grande STABILITE CHIM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ureté d’un matériau est fonction de la température. Il faut choisir un outil dont la dureté à chaud du matériau est &gt;30 points HRC à celle de la pièce à usi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mposition des matériau à outil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Un matériau pour outil de coupe sera composé de constituants ou grains durs (donnant la résistance à l’usure) et de constituants ou substances liantes (donnant la résistance aux choc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es différentes familles de matériaux pour outil de coup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3 famill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les aciers rapides</w:t>
      </w:r>
    </w:p>
    <w:p>
      <w:pPr>
        <w:pStyle w:val="Normal"/>
        <w:numPr>
          <w:ilvl w:val="2"/>
          <w:numId w:val="3"/>
        </w:numPr>
        <w:rPr/>
      </w:pPr>
      <w:r>
        <w:rPr/>
        <w:t>les céramiques</w:t>
      </w:r>
    </w:p>
    <w:p>
      <w:pPr>
        <w:pStyle w:val="Normal"/>
        <w:numPr>
          <w:ilvl w:val="2"/>
          <w:numId w:val="3"/>
        </w:numPr>
        <w:rPr/>
      </w:pPr>
      <w:r>
        <w:rPr/>
        <w:t>les CERMET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Les aciers rap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ciers rapides sont des aciers FORTEMENT ALLIES qui contiennent plus de 0.8% de carbone et des éléments d’addition susceptibles de former des carbures (composants dur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mposition chimique d’un acier rapid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Le pourcentage de carbone varie entre 0.8% à 1.75%</w:t>
      </w:r>
    </w:p>
    <w:p>
      <w:pPr>
        <w:pStyle w:val="Normal"/>
        <w:rPr/>
      </w:pPr>
      <w:r>
        <w:rPr/>
        <w:t>Les aciers rapides contiennent tous 4% de chrome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res éléments d’addition :</w:t>
      </w:r>
    </w:p>
    <w:p>
      <w:pPr>
        <w:pStyle w:val="Normal"/>
        <w:numPr>
          <w:ilvl w:val="1"/>
          <w:numId w:val="4"/>
        </w:numPr>
        <w:rPr/>
      </w:pPr>
      <w:r>
        <w:rPr/>
        <w:t>tungstène W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lybdène Mo </w:t>
      </w:r>
    </w:p>
    <w:p>
      <w:pPr>
        <w:pStyle w:val="Normal"/>
        <w:numPr>
          <w:ilvl w:val="1"/>
          <w:numId w:val="4"/>
        </w:numPr>
        <w:rPr/>
      </w:pPr>
      <w:r>
        <w:rPr/>
        <w:t>vanadium V</w:t>
      </w:r>
    </w:p>
    <w:p>
      <w:pPr>
        <w:pStyle w:val="Normal"/>
        <w:numPr>
          <w:ilvl w:val="1"/>
          <w:numId w:val="4"/>
        </w:numPr>
        <w:rPr/>
      </w:pPr>
      <w:r>
        <w:rPr/>
        <w:t>cobalt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e désignation : X 120 WCrMoV 12-04-02-02            120 = 1,2% de carbone    X : acier fortement alli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Cr : carbure de tungtène, c’est de la céramique</w:t>
      </w:r>
    </w:p>
    <w:p>
      <w:pPr>
        <w:pStyle w:val="Normal"/>
        <w:rPr/>
      </w:pPr>
      <w:r>
        <w:rPr/>
        <w:t>Pourquoi tant de carbone ? pour faire des carbures (traitements thermiqu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fluence des différents composants sur les propriétés des aciers rapide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Le CARBONE est le principal élément qui assure la DURETE APRES TREMPE. Les aciers rapides possèdent de 0,8% à 1,75% de car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UNGTENE (W) apporte une GRANDE RESISTANCE A l’USURE par la dureté de ses carbures. Les aciers rapides possèdent de 6 à 20% de tungt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ROME (Cr) favorise la PENETRATION DE LA TREMPE. Les aciers rapides ont tous 4% de chrome. % de carbone-équivalent éle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ANADIUM (V) RALENTIT L’ABAISSEMENT DE LA DURETE A CHAUD. Les aciers rapides possèdent de 1 à 4% de vana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LYBDENE (Mo) joue le MEME ROLE QUE LE TUNGTENE. Les aciers rapides possèdent de 0,2 à 8% de molybd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BALT (Co) AUGMENTE LA DURETE A CHAUD. Les aciers rapides possèdent de 4 à 12% de cobal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Les aciers rapides revêtus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Afn d’augmenter principalement la résistance à l’usure, un revêtement de céramique est déposé sur l’outil en acier rapide (procédé PVD : Physical Vapor Deposition).</w:t>
      </w:r>
    </w:p>
    <w:p>
      <w:pPr>
        <w:pStyle w:val="Normal"/>
        <w:rPr/>
      </w:pPr>
      <w:r>
        <w:rPr/>
        <w:t>Ce revêtement est en nitrure de titane (TiN), de couleur 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fait une fois l’outil usé, il faut l’affûter, et on perd le revêtement, l’intérêt est maintenant surtout commercial, la couleur or attirant l’œil. Ex : les forets couleur or chez Ca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Les céramique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énéralité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. Définition des céramiq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science des matériaux considère trois  grandes classes :</w:t>
      </w:r>
    </w:p>
    <w:p>
      <w:pPr>
        <w:pStyle w:val="Normal"/>
        <w:numPr>
          <w:ilvl w:val="1"/>
          <w:numId w:val="4"/>
        </w:numPr>
        <w:rPr/>
      </w:pPr>
      <w:r>
        <w:rPr/>
        <w:t>les métaux</w:t>
      </w:r>
    </w:p>
    <w:p>
      <w:pPr>
        <w:pStyle w:val="Normal"/>
        <w:numPr>
          <w:ilvl w:val="1"/>
          <w:numId w:val="4"/>
        </w:numPr>
        <w:rPr/>
      </w:pPr>
      <w:r>
        <w:rPr/>
        <w:t>les céramiques</w:t>
      </w:r>
    </w:p>
    <w:p>
      <w:pPr>
        <w:pStyle w:val="Normal"/>
        <w:numPr>
          <w:ilvl w:val="1"/>
          <w:numId w:val="4"/>
        </w:numPr>
        <w:rPr/>
      </w:pPr>
      <w:r>
        <w:rPr/>
        <w:t>les polym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éramiques sont des matériaux inorganiques non métalliques, mais généralement composés d’éléments métalliques et d’éléments non métalliqu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. Les compositions céramiques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es céramiques utilisées dans la constitution d’outils de coupe sont principalement des composés binair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es oxydes : l’oxyde d’aluminium (ou alumine) :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4"/>
        </w:numPr>
        <w:rPr/>
      </w:pPr>
      <w:r>
        <w:rPr/>
        <w:t>des  carbures : le carbure de tungstène : WCr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ab/>
        <w:tab/>
        <w:tab/>
        <w:t>le carbure de titane : TiC</w:t>
      </w:r>
    </w:p>
    <w:p>
      <w:pPr>
        <w:pStyle w:val="Normal"/>
        <w:numPr>
          <w:ilvl w:val="1"/>
          <w:numId w:val="4"/>
        </w:numPr>
        <w:rPr/>
      </w:pPr>
      <w:r>
        <w:rPr/>
        <w:t>des nitrures : le nitrure de titane : 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D. Les CERM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éfinitio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Ce sont des composés de CERamiques et de ME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mposition d’un CERME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 xml:space="preserve">Un CERMET est donc composé d’une CERAMIQUE (ou plusieurs) : le CONSTITUANT DUR donnant la RESISTANCE A L’USURE, et d’un METAL servant de LIANT et assurant la TENACI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ermets de coupe peuvent être classés en 2 familles principales en fonction de la céramique servant de constituant dur de base au composé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220</wp:posOffset>
                </wp:positionH>
                <wp:positionV relativeFrom="paragraph">
                  <wp:posOffset>33020</wp:posOffset>
                </wp:positionV>
                <wp:extent cx="1390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mets de cou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2.6pt;mso-position-vertical-relative:text;margin-left:2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rmets de co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0545</wp:posOffset>
                </wp:positionH>
                <wp:positionV relativeFrom="paragraph">
                  <wp:posOffset>204470</wp:posOffset>
                </wp:positionV>
                <wp:extent cx="1143000" cy="457200"/>
                <wp:effectExtent l="0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16.1pt" to="333.3pt,5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3545</wp:posOffset>
                </wp:positionH>
                <wp:positionV relativeFrom="paragraph">
                  <wp:posOffset>204470</wp:posOffset>
                </wp:positionV>
                <wp:extent cx="914400" cy="4572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6.1pt" to="405.3pt,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6620</wp:posOffset>
                </wp:positionH>
                <wp:positionV relativeFrom="paragraph">
                  <wp:posOffset>652145</wp:posOffset>
                </wp:positionV>
                <wp:extent cx="17335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met à base de carbure de tungstè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1.35pt;mso-position-vertical-relative:text;margin-left:1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rmet à base de carbure de tungst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6920</wp:posOffset>
                </wp:positionH>
                <wp:positionV relativeFrom="paragraph">
                  <wp:posOffset>109855</wp:posOffset>
                </wp:positionV>
                <wp:extent cx="16192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met à base de carbure de tit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.6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rmet à base de carbure de tit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GB"/>
        </w:rPr>
        <w:t>WC + Co</w:t>
        <w:tab/>
        <w:tab/>
        <w:tab/>
        <w:tab/>
        <w:tab/>
        <w:t>TiC + Ni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lang w:val="nl-NL"/>
        </w:rPr>
        <w:t>Cer    Met</w:t>
        <w:tab/>
        <w:tab/>
        <w:tab/>
        <w:tab/>
        <w:tab/>
        <w:t>Cer    Me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Arial" w:hAnsi="Arial" w:cs="Arial"/>
          <w:sz w:val="28"/>
          <w:u w:val="single"/>
          <w:lang w:val="nl-NL"/>
        </w:rPr>
      </w:pPr>
      <w:r>
        <w:rPr>
          <w:rFonts w:cs="Arial" w:ascii="Arial" w:hAnsi="Arial"/>
          <w:sz w:val="28"/>
          <w:u w:val="single"/>
          <w:lang w:val="nl-NL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erminologie couramment utilisée par les techniciens de la coup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les plaquettes en carbure pour désigner les cermets à base de carbure de tungstène</w:t>
      </w:r>
    </w:p>
    <w:p>
      <w:pPr>
        <w:pStyle w:val="Normal"/>
        <w:numPr>
          <w:ilvl w:val="1"/>
          <w:numId w:val="4"/>
        </w:numPr>
        <w:rPr/>
      </w:pPr>
      <w:r>
        <w:rPr/>
        <w:t>les plaquettes en cermet pour désigner les cermets à base de carbure de tit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1. Les cermets à base de carbure de tungstène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mpositio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/>
        <w:t>Céramiques : les grains durs</w:t>
      </w:r>
    </w:p>
    <w:p>
      <w:pPr>
        <w:pStyle w:val="Normal"/>
        <w:numPr>
          <w:ilvl w:val="3"/>
          <w:numId w:val="4"/>
        </w:numPr>
        <w:rPr/>
      </w:pPr>
      <w:r>
        <w:rPr/>
        <w:t>le carbure de tungstène WC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étaux : les liants</w:t>
      </w:r>
    </w:p>
    <w:p>
      <w:pPr>
        <w:pStyle w:val="Normal"/>
        <w:numPr>
          <w:ilvl w:val="3"/>
          <w:numId w:val="4"/>
        </w:numPr>
        <w:rPr/>
      </w:pPr>
      <w:r>
        <w:rPr/>
        <w:t>le cobalt Co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rticularités de ces cermet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Les composants durs donnent évidemment au cermet ses qualités de dureté et de résistance à l’usure.</w:t>
      </w:r>
    </w:p>
    <w:p>
      <w:pPr>
        <w:pStyle w:val="Normal"/>
        <w:rPr/>
      </w:pPr>
      <w:r>
        <w:rPr/>
        <w:t>Le liant métallique donne la ténacité et la résilien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nstituants et 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les substances sures sont classées en deux phases :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les grains de carbure de tungstène forment la phase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les grains des autres carbures forment la phase </w:t>
      </w:r>
      <w:r>
        <w:rPr>
          <w:rFonts w:eastAsia="Symbol" w:cs="Symbol" w:ascii="Symbol" w:hAnsi="Symbol"/>
        </w:rPr>
        <w:t>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Les substances liantes forment la phase </w:t>
      </w:r>
      <w:r>
        <w:rPr>
          <w:rFonts w:eastAsia="Symbol" w:cs="Symbol" w:ascii="Symbol" w:hAnsi="Symbol"/>
        </w:rPr>
        <w:t>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ses </w:t>
      </w:r>
      <w:r>
        <w:rPr>
          <w:rFonts w:eastAsia="Symbol" w:cs="Symbol" w:ascii="Symbol" w:hAnsi="Symbol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/>
        <w:t xml:space="preserve"> = 70%</w:t>
      </w:r>
    </w:p>
    <w:p>
      <w:pPr>
        <w:pStyle w:val="Normal"/>
        <w:rPr/>
      </w:pPr>
      <w:r>
        <w:rPr/>
        <w:t xml:space="preserve">Phase  </w:t>
      </w:r>
      <w:r>
        <w:rPr>
          <w:rFonts w:eastAsia="Symbol" w:cs="Symbol" w:ascii="Symbol" w:hAnsi="Symbol"/>
        </w:rPr>
        <w:t></w:t>
      </w:r>
      <w:r>
        <w:rPr/>
        <w:t xml:space="preserve"> = 30%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Classification des types de travaux à réaliser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La norme prévoit une classification des domaines d’utilisation et non une classification des nuances des outils.</w:t>
      </w:r>
    </w:p>
    <w:p>
      <w:pPr>
        <w:pStyle w:val="Normal"/>
        <w:rPr/>
      </w:pPr>
      <w:r>
        <w:rPr/>
        <w:t>Elle s’applique à tous les cerm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umé de la classification :</w:t>
      </w:r>
    </w:p>
    <w:p>
      <w:pPr>
        <w:pStyle w:val="Normal"/>
        <w:rPr/>
      </w:pPr>
      <w:r>
        <w:rPr/>
        <w:t>-groupes principaux d’enlèvement de copeaux : P=acier    K= alliages d’aluminium et les fontes   M=autre (bois, plastiques,…)</w:t>
      </w:r>
    </w:p>
    <w:p>
      <w:pPr>
        <w:pStyle w:val="Normal"/>
        <w:rPr/>
      </w:pPr>
      <w:r>
        <w:rPr/>
        <w:t>- groupes d’application : 10,15= finition   40=éba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 P 15 : plaquette pour usiner de l’acier en 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9232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sistance à l’usure (% phas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>) : grains d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4.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sistance à l’usure (% phase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et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>) : grains d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045</wp:posOffset>
                </wp:positionH>
                <wp:positionV relativeFrom="paragraph">
                  <wp:posOffset>-14605</wp:posOffset>
                </wp:positionV>
                <wp:extent cx="0" cy="2628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-1.15pt" to="198.35pt,20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2700" simplePos="0" locked="0" layoutInCell="0" allowOverlap="1" relativeHeight="8">
                <wp:simplePos x="0" y="0"/>
                <wp:positionH relativeFrom="column">
                  <wp:posOffset>3097530</wp:posOffset>
                </wp:positionH>
                <wp:positionV relativeFrom="paragraph">
                  <wp:posOffset>66040</wp:posOffset>
                </wp:positionV>
                <wp:extent cx="2058035" cy="1678305"/>
                <wp:effectExtent l="2476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0800">
                          <a:off x="0" y="0"/>
                          <a:ext cx="2058120" cy="167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80">
                              <a:moveTo>
                                <a:pt x="11441" y="19"/>
                              </a:moveTo>
                              <a:arcTo wR="10800" hR="10800" stAng="-5195942" swAng="519594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80">
                              <a:moveTo>
                                <a:pt x="11441" y="19"/>
                              </a:moveTo>
                              <a:arcTo wR="10800" hR="10800" stAng="-5195942" swAng="51959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9" coordsize="10800,10780" path="l0,21600xee" stroked="t" o:allowincell="f" style="position:absolute;margin-left:243.9pt;margin-top:5.15pt;width:162pt;height:132.1pt;mso-wrap-style:none;v-text-anchor:middle;rotation:1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9045</wp:posOffset>
                </wp:positionH>
                <wp:positionV relativeFrom="paragraph">
                  <wp:posOffset>137795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0.85pt" to="432.3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0</wp:posOffset>
                </wp:positionV>
                <wp:extent cx="9232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énacité (%  phas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/>
                              <w:t>) : li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0.5pt;mso-position-vertical-relative:text;margin-left:4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énacité (%  phase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/>
                        <w:t>) : li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6675</wp:posOffset>
                </wp:positionV>
                <wp:extent cx="9232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2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9232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BA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25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BA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 : les grains durs sont assez fragile (cassant), donc pour éviter qu’ils ne se cassent sur des grains durs de la pièce à usiner en ébauche, on utilise des plaquette en ébauche avec un faible % de grains d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. Les cermets à base de carbure de tungstène revêtu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Une plaquette revêtus est constituée d’un substrat de cermet à base de carbure de tungstène sur lequel une ou plusieurs couches (en général 3) de revêtement en céramiques ont été déposées par voie gaz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evêtements (céramiques) garantissent la résistance à différents types d’usure comme par exemple l’abrasion, l’oxydation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atériaux de revêtement les plus utilisés s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le carbure de titane : Tic</w:t>
      </w:r>
    </w:p>
    <w:p>
      <w:pPr>
        <w:pStyle w:val="Normal"/>
        <w:numPr>
          <w:ilvl w:val="1"/>
          <w:numId w:val="4"/>
        </w:numPr>
        <w:rPr/>
      </w:pPr>
      <w:r>
        <w:rPr/>
        <w:t>l’oxyde d’aluminium :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: bouclier thermique et permet l’accrochage du TiN</w:t>
      </w:r>
    </w:p>
    <w:p>
      <w:pPr>
        <w:pStyle w:val="Normal"/>
        <w:numPr>
          <w:ilvl w:val="1"/>
          <w:numId w:val="4"/>
        </w:numPr>
        <w:rPr/>
      </w:pPr>
      <w:r>
        <w:rPr/>
        <w:t>le nitrure de titane : TiN ( de couleur or)</w:t>
      </w:r>
    </w:p>
    <w:p>
      <w:pPr>
        <w:pStyle w:val="Normal"/>
        <w:numPr>
          <w:ilvl w:val="1"/>
          <w:numId w:val="4"/>
        </w:numPr>
        <w:rPr/>
      </w:pPr>
      <w:r>
        <w:rPr/>
        <w:t>le carbonitrure de titane : Ti (C,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couche de céramique à une épaisseur de 2 à 6 microns, d’où l’arrondis sur le bord des plaquettes et la mauvaise acu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3517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25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6045</wp:posOffset>
                </wp:positionH>
                <wp:positionV relativeFrom="paragraph">
                  <wp:posOffset>80645</wp:posOffset>
                </wp:positionV>
                <wp:extent cx="342900" cy="228600"/>
                <wp:effectExtent l="3175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6.35pt" to="135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114300</wp:posOffset>
                </wp:positionV>
                <wp:extent cx="611505" cy="744855"/>
                <wp:effectExtent l="0" t="889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74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1173">
                              <a:moveTo>
                                <a:pt x="963" y="0"/>
                              </a:moveTo>
                              <a:cubicBezTo>
                                <a:pt x="808" y="5"/>
                                <a:pt x="653" y="7"/>
                                <a:pt x="498" y="15"/>
                              </a:cubicBezTo>
                              <a:cubicBezTo>
                                <a:pt x="384" y="21"/>
                                <a:pt x="260" y="69"/>
                                <a:pt x="153" y="105"/>
                              </a:cubicBezTo>
                              <a:cubicBezTo>
                                <a:pt x="121" y="116"/>
                                <a:pt x="95" y="139"/>
                                <a:pt x="63" y="150"/>
                              </a:cubicBezTo>
                              <a:cubicBezTo>
                                <a:pt x="0" y="245"/>
                                <a:pt x="18" y="296"/>
                                <a:pt x="33" y="420"/>
                              </a:cubicBezTo>
                              <a:cubicBezTo>
                                <a:pt x="51" y="571"/>
                                <a:pt x="121" y="718"/>
                                <a:pt x="228" y="825"/>
                              </a:cubicBezTo>
                              <a:cubicBezTo>
                                <a:pt x="275" y="965"/>
                                <a:pt x="198" y="758"/>
                                <a:pt x="288" y="915"/>
                              </a:cubicBezTo>
                              <a:cubicBezTo>
                                <a:pt x="298" y="933"/>
                                <a:pt x="295" y="956"/>
                                <a:pt x="303" y="975"/>
                              </a:cubicBezTo>
                              <a:cubicBezTo>
                                <a:pt x="310" y="992"/>
                                <a:pt x="326" y="1004"/>
                                <a:pt x="333" y="1020"/>
                              </a:cubicBezTo>
                              <a:cubicBezTo>
                                <a:pt x="346" y="1049"/>
                                <a:pt x="345" y="1084"/>
                                <a:pt x="363" y="1110"/>
                              </a:cubicBezTo>
                              <a:cubicBezTo>
                                <a:pt x="396" y="1159"/>
                                <a:pt x="393" y="1173"/>
                                <a:pt x="393" y="114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1173" path="m963,0c808,5,653,7,498,15c384,21,260,69,153,105c121,116,95,139,63,150c0,245,18,296,33,420c51,571,121,718,228,825c275,965,198,758,288,915c298,933,295,956,303,975c310,992,326,1004,333,1020c346,1049,345,1084,363,1110c396,1159,393,1173,393,1140e" stroked="t" o:allowincell="f" style="position:absolute;margin-left:131.1pt;margin-top:9pt;width:48.1pt;height:58.6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7545</wp:posOffset>
                </wp:positionH>
                <wp:positionV relativeFrom="paragraph">
                  <wp:posOffset>175895</wp:posOffset>
                </wp:positionV>
                <wp:extent cx="457200" cy="5715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3.85pt" to="189.3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7545</wp:posOffset>
                </wp:positionH>
                <wp:positionV relativeFrom="paragraph">
                  <wp:posOffset>175895</wp:posOffset>
                </wp:positionV>
                <wp:extent cx="17145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3.85pt" to="288.3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9145</wp:posOffset>
                </wp:positionH>
                <wp:positionV relativeFrom="paragraph">
                  <wp:posOffset>175895</wp:posOffset>
                </wp:positionV>
                <wp:extent cx="342900" cy="5715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3.85pt" to="288.3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8">
                <wp:simplePos x="0" y="0"/>
                <wp:positionH relativeFrom="column">
                  <wp:posOffset>1873250</wp:posOffset>
                </wp:positionH>
                <wp:positionV relativeFrom="paragraph">
                  <wp:posOffset>93345</wp:posOffset>
                </wp:positionV>
                <wp:extent cx="377190" cy="381000"/>
                <wp:effectExtent l="5715" t="8255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600">
                              <a:moveTo>
                                <a:pt x="575" y="0"/>
                              </a:moveTo>
                              <a:cubicBezTo>
                                <a:pt x="449" y="42"/>
                                <a:pt x="594" y="0"/>
                                <a:pt x="305" y="0"/>
                              </a:cubicBezTo>
                              <a:cubicBezTo>
                                <a:pt x="215" y="0"/>
                                <a:pt x="125" y="10"/>
                                <a:pt x="35" y="15"/>
                              </a:cubicBezTo>
                              <a:cubicBezTo>
                                <a:pt x="25" y="45"/>
                                <a:pt x="0" y="74"/>
                                <a:pt x="5" y="105"/>
                              </a:cubicBezTo>
                              <a:cubicBezTo>
                                <a:pt x="25" y="224"/>
                                <a:pt x="10" y="201"/>
                                <a:pt x="80" y="285"/>
                              </a:cubicBezTo>
                              <a:cubicBezTo>
                                <a:pt x="142" y="360"/>
                                <a:pt x="72" y="305"/>
                                <a:pt x="155" y="360"/>
                              </a:cubicBezTo>
                              <a:cubicBezTo>
                                <a:pt x="175" y="420"/>
                                <a:pt x="200" y="450"/>
                                <a:pt x="245" y="495"/>
                              </a:cubicBezTo>
                              <a:cubicBezTo>
                                <a:pt x="259" y="537"/>
                                <a:pt x="273" y="568"/>
                                <a:pt x="305" y="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600" path="m575,0c449,42,594,0,305,0c215,0,125,10,35,15c25,45,0,74,5,105c25,224,10,201,80,285c142,360,72,305,155,360c175,420,200,450,245,495c259,537,273,568,305,600e" stroked="t" o:allowincell="f" style="position:absolute;margin-left:147.5pt;margin-top:7.35pt;width:29.65pt;height:29.95pt;mso-wrap-style:none;v-text-anchor:middle">
                <v:fill o:detectmouseclick="t" on="false"/>
                <v:stroke color="yellow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9">
                <wp:simplePos x="0" y="0"/>
                <wp:positionH relativeFrom="column">
                  <wp:posOffset>1777365</wp:posOffset>
                </wp:positionH>
                <wp:positionV relativeFrom="paragraph">
                  <wp:posOffset>9525</wp:posOffset>
                </wp:positionV>
                <wp:extent cx="480060" cy="542925"/>
                <wp:effectExtent l="0" t="8890" r="889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855">
                              <a:moveTo>
                                <a:pt x="756" y="0"/>
                              </a:moveTo>
                              <a:cubicBezTo>
                                <a:pt x="534" y="74"/>
                                <a:pt x="290" y="45"/>
                                <a:pt x="66" y="120"/>
                              </a:cubicBezTo>
                              <a:cubicBezTo>
                                <a:pt x="6" y="210"/>
                                <a:pt x="0" y="318"/>
                                <a:pt x="51" y="420"/>
                              </a:cubicBezTo>
                              <a:cubicBezTo>
                                <a:pt x="59" y="436"/>
                                <a:pt x="74" y="449"/>
                                <a:pt x="81" y="465"/>
                              </a:cubicBezTo>
                              <a:cubicBezTo>
                                <a:pt x="114" y="540"/>
                                <a:pt x="132" y="625"/>
                                <a:pt x="186" y="690"/>
                              </a:cubicBezTo>
                              <a:cubicBezTo>
                                <a:pt x="200" y="706"/>
                                <a:pt x="218" y="718"/>
                                <a:pt x="231" y="735"/>
                              </a:cubicBezTo>
                              <a:cubicBezTo>
                                <a:pt x="253" y="763"/>
                                <a:pt x="261" y="805"/>
                                <a:pt x="291" y="825"/>
                              </a:cubicBezTo>
                              <a:cubicBezTo>
                                <a:pt x="306" y="835"/>
                                <a:pt x="336" y="855"/>
                                <a:pt x="336" y="85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855" path="m756,0c534,74,290,45,66,120c6,210,0,318,51,420c59,436,74,449,81,465c114,540,132,625,186,690c200,706,218,718,231,735c253,763,261,805,291,825c306,835,336,855,336,855e" stroked="t" o:allowincell="f" style="position:absolute;margin-left:139.95pt;margin-top:0.75pt;width:37.75pt;height:42.7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4745</wp:posOffset>
                </wp:positionH>
                <wp:positionV relativeFrom="paragraph">
                  <wp:posOffset>23495</wp:posOffset>
                </wp:positionV>
                <wp:extent cx="914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.85pt" to="261.3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2. Les cermets à base de carbure de tit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mpositio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/>
        <w:t>céramiques : les grains durs</w:t>
      </w:r>
    </w:p>
    <w:p>
      <w:pPr>
        <w:pStyle w:val="Normal"/>
        <w:numPr>
          <w:ilvl w:val="3"/>
          <w:numId w:val="4"/>
        </w:numPr>
        <w:rPr/>
      </w:pPr>
      <w:r>
        <w:rPr/>
        <w:t>carbure de titane : TiC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étaux : les liants</w:t>
      </w:r>
    </w:p>
    <w:p>
      <w:pPr>
        <w:pStyle w:val="Normal"/>
        <w:numPr>
          <w:ilvl w:val="3"/>
          <w:numId w:val="4"/>
        </w:numPr>
        <w:rPr/>
      </w:pPr>
      <w:r>
        <w:rPr/>
        <w:t>le nickel : N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Particularités de ces cermets </w:t>
      </w:r>
    </w:p>
    <w:p>
      <w:pPr>
        <w:pStyle w:val="Normal"/>
        <w:ind w:left="198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  <w:t>Usage P : 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0:05:00Z</dcterms:created>
  <dc:creator>Antoine</dc:creator>
  <dc:description/>
  <dc:language>en-US</dc:language>
  <cp:lastModifiedBy>Antoine</cp:lastModifiedBy>
  <dcterms:modified xsi:type="dcterms:W3CDTF">2006-01-22T12:06:00Z</dcterms:modified>
  <cp:revision>14</cp:revision>
  <dc:subject/>
  <dc:title/>
</cp:coreProperties>
</file>